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июн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рофессиональной подготовки по профессии «Тракторист» категорий «В», «С», «Е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с высшим  образованием, 100% со средним 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с высшим  образованием, 100% со средним спец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,</w:t>
        <w:tab/>
        <w:tab/>
        <w:t>.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1995</wp:posOffset>
                </wp:positionH>
                <wp:positionV relativeFrom="paragraph">
                  <wp:posOffset>12700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6.85pt;margin-top:10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грамм профессионального обучения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60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,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лнительные программы профессионального обуче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53211О.99.0БВ19АА55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БВ19АА55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БВ19АА55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о.директо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/А.Н. Лукина/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 xml:space="preserve">    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19:00Z</dcterms:created>
  <dc:creator>User</dc:creator>
  <dc:description/>
  <cp:keywords/>
  <dc:language>en-US</dc:language>
  <cp:lastModifiedBy>user</cp:lastModifiedBy>
  <cp:lastPrinted>2021-06-16T12:57:00Z</cp:lastPrinted>
  <dcterms:modified xsi:type="dcterms:W3CDTF">2021-06-22T11:41:00Z</dcterms:modified>
  <cp:revision>32</cp:revision>
  <dc:subject/>
  <dc:title/>
</cp:coreProperties>
</file>